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080" w:leader="none"/>
          <w:tab w:val="left" w:pos="12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0775</wp:posOffset>
                </wp:positionH>
                <wp:positionV relativeFrom="page">
                  <wp:posOffset>1438910</wp:posOffset>
                </wp:positionV>
                <wp:extent cx="6126480" cy="712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12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9072"/>
                            </w:tblGrid>
                            <w:tr>
                              <w:trPr>
                                <w:trHeight w:val="357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门意见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6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县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昆明市建筑业协会意见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61.3pt;mso-wrap-distance-left:9pt;mso-wrap-distance-right:9pt;mso-wrap-distance-top:0pt;mso-wrap-distance-bottom:0pt;margin-top:113.3pt;mso-position-vertical-relative:page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9072"/>
                      </w:tblGrid>
                      <w:tr>
                        <w:trPr>
                          <w:trHeight w:val="357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门意见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6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县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区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昆明市建筑业协会意见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昆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明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筑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“优秀企业家”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   </w:t>
      </w:r>
      <w:r>
        <w:rPr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13320" w:leader="none"/>
        </w:tabs>
        <w:rPr>
          <w:sz w:val="28"/>
          <w:szCs w:val="28"/>
          <w:u w:val="single"/>
        </w:rPr>
      </w:pPr>
      <w:r>
        <w:rPr>
          <w:rFonts w:eastAsia="Times New Roman"/>
          <w:b/>
          <w:sz w:val="44"/>
          <w:szCs w:val="44"/>
        </w:rPr>
        <w:t xml:space="preserve">             </w:t>
      </w: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章）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1332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420"/>
          <w:tab w:val="left" w:pos="12960" w:leader="none"/>
          <w:tab w:val="left" w:pos="13320" w:leader="none"/>
        </w:tabs>
        <w:ind w:firstLine="2940"/>
        <w:rPr>
          <w:sz w:val="28"/>
          <w:szCs w:val="28"/>
        </w:rPr>
      </w:pP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13320" w:leader="none"/>
        </w:tabs>
        <w:ind w:firstLine="2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0080" w:leader="none"/>
          <w:tab w:val="left" w:pos="13320" w:leader="none"/>
        </w:tabs>
        <w:ind w:firstLine="255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优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荐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93075</wp:posOffset>
                </wp:positionH>
                <wp:positionV relativeFrom="paragraph">
                  <wp:posOffset>407035</wp:posOffset>
                </wp:positionV>
                <wp:extent cx="5783580" cy="6794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679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0"/>
                              <w:gridCol w:w="4320"/>
                              <w:gridCol w:w="1338"/>
                            </w:tblGrid>
                            <w:tr>
                              <w:trPr>
                                <w:trHeight w:val="1237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ind w:firstLine="948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ind w:firstLine="885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项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  <w:szCs w:val="3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rPr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主要经济技术指标完成情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4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ab/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021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注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企业职工平均人数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（人）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自有资金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（万元）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固定资产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（原值）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固定资产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（净值）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流动资产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（万元）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产值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万元）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其中施工总产值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（万元）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全员劳动生产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（元</w:t>
                                  </w: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竣工建筑面积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（平方米）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人均竣工面积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（平方米）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利润总额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（万元）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全员人均利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（元</w:t>
                                  </w: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上缴税金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（万元）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全员人均上缴税金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（元</w:t>
                                  </w: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</w:rPr>
                                    <w:t>人）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全员人均年收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（元）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产值利润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资金利润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程质量合格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%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因工死亡人数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（人）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60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35pt;mso-wrap-distance-left:9pt;mso-wrap-distance-right:9pt;mso-wrap-distance-top:0pt;mso-wrap-distance-bottom:0pt;margin-top:32.05pt;mso-position-vertical-relative:text;margin-left:637.25pt;mso-position-horizontal-relative:page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0"/>
                        <w:gridCol w:w="4320"/>
                        <w:gridCol w:w="1338"/>
                      </w:tblGrid>
                      <w:tr>
                        <w:trPr>
                          <w:trHeight w:val="1237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ind w:firstLine="948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ind w:firstLine="885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项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rPr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主要经济技术指标完成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ab/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202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</w:rPr>
                              <w:t>企业职工平均人数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（人）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自有资金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（万元）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固定资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（原值）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固定资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（净值）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流动资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（万元）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产值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（万元）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其中施工总产值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（万元）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全员劳动生产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（元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竣工建筑面积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（平方米）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均竣工面积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（平方米）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利润总额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（万元）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全员人均利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（元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缴税金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（万元）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全员人均上缴税金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（元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人）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全员人均年收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（元）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产值利润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%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资金利润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%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程质量合格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%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因工死亡人数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（人）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60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7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537970</wp:posOffset>
                </wp:positionV>
                <wp:extent cx="5783580" cy="75304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3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3708"/>
                              <w:gridCol w:w="900"/>
                              <w:gridCol w:w="1260"/>
                              <w:gridCol w:w="900"/>
                              <w:gridCol w:w="1260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70" w:leader="none"/>
                                      <w:tab w:val="left" w:pos="1332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企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32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32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32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申报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32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32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资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质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32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等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32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32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32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址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32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联系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32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联系人电话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3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0" w:hRule="atLeast"/>
                              </w:trPr>
                              <w:tc>
                                <w:tcPr>
                                  <w:tcW w:w="91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3320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个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先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进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事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迹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页面不够可加活页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2.95pt;mso-wrap-distance-left:0pt;mso-wrap-distance-right:9pt;mso-wrap-distance-top:0pt;mso-wrap-distance-bottom:0pt;margin-top:121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3708"/>
                        <w:gridCol w:w="900"/>
                        <w:gridCol w:w="1260"/>
                        <w:gridCol w:w="900"/>
                        <w:gridCol w:w="1260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0" w:leader="none"/>
                                <w:tab w:val="left" w:pos="1332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企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32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3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32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报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3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32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资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32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3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32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32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址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32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3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联系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32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32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联系人电话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32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20" w:hRule="atLeast"/>
                        </w:trPr>
                        <w:tc>
                          <w:tcPr>
                            <w:tcW w:w="91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3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个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先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进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事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迹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（页面不够可加活页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2:16:00Z</dcterms:created>
  <dc:creator>微软用户</dc:creator>
  <dc:description/>
  <cp:keywords/>
  <dc:language>en-US</dc:language>
  <cp:lastModifiedBy>pazu</cp:lastModifiedBy>
  <cp:lastPrinted>2009-09-09T14:43:00Z</cp:lastPrinted>
  <dcterms:modified xsi:type="dcterms:W3CDTF">2022-08-01T02:45:00Z</dcterms:modified>
  <cp:revision>7</cp:revision>
  <dc:subject/>
  <dc:title>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